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КУРСОВАЯ  РАБОТА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УГОЛОВНОМУ ПРОЦЕССУ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о теме: Презумпция невиновности и ее значение в доказывании.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удента Хабаровской Государственной Академ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Экономики и Пра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Style w:val="Style14"/>
          <w:b/>
          <w:sz w:val="24"/>
        </w:rPr>
        <w:t xml:space="preserve">                                                   </w:t>
      </w:r>
      <w:r>
        <w:rPr>
          <w:rStyle w:val="Style14"/>
          <w:b/>
          <w:sz w:val="24"/>
        </w:rPr>
        <w:t>г. Хабаровск      2000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лан работы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0" w:leader="none"/>
        </w:tabs>
        <w:ind w:left="1410" w:hanging="360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0" w:leader="none"/>
        </w:tabs>
        <w:ind w:left="1410" w:hanging="360"/>
        <w:rPr>
          <w:sz w:val="24"/>
        </w:rPr>
      </w:pPr>
      <w:r>
        <w:rPr>
          <w:sz w:val="24"/>
        </w:rPr>
        <w:t>Причины существования принципа презумпции невиновн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0" w:leader="none"/>
        </w:tabs>
        <w:ind w:left="1410" w:hanging="360"/>
        <w:rPr>
          <w:sz w:val="24"/>
        </w:rPr>
      </w:pPr>
      <w:r>
        <w:rPr>
          <w:sz w:val="24"/>
        </w:rPr>
        <w:t>Соотношение принципа презумпции невиновности с другими принцип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0" w:leader="none"/>
        </w:tabs>
        <w:ind w:left="1410" w:hanging="360"/>
        <w:rPr>
          <w:sz w:val="24"/>
        </w:rPr>
      </w:pPr>
      <w:r>
        <w:rPr>
          <w:sz w:val="24"/>
        </w:rPr>
        <w:t>Значение принципа презумпции невиновности в доказыва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10" w:leader="none"/>
        </w:tabs>
        <w:ind w:left="1410" w:hanging="360"/>
        <w:rPr>
          <w:sz w:val="24"/>
        </w:rPr>
      </w:pPr>
      <w:r>
        <w:rPr>
          <w:sz w:val="24"/>
        </w:rPr>
        <w:t>Заключение.</w:t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0" w:leader="none"/>
        </w:tabs>
        <w:ind w:left="1410" w:hanging="360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numPr>
          <w:ilvl w:val="0"/>
          <w:numId w:val="0"/>
        </w:numPr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Принципы уголовного процесса - это основополагающие, руководящие правовые нормы, определяющие характер уголовного процесса, содержание всех его институтов и выражающие взгляды о построении процессуального порядка, обеспечивающего справедливое правосудие по уголовным делам, эффективную защиту личности, ее прав и свобод, интересов общества от преступных посягательств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Основной документ, специально предназначенный для регулирования уголовно-процессуальной деятельности, - Уголовно – процессуальный кодекс (УПК). В нем и сформулированы принципы уголовного процесса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 xml:space="preserve">Но не только в нем. Многие принципы нашли себе место в статьях Конституции Российской Федерации. Вообще в действующей Конституции их гораздо больше, чем в любой прежней союзной или российской. Объясняется это одним: резко возросла роль судебной власти в государстве, которое стремиться стать правовым. Поэтому принципы организации и деятельности судебной власти, другими словами, принципы правосудия, в том числе правосудия по уголовным делам, надежно, прочно утвердились в Конституции.            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Исходя из того, что принципы процесса представляют собой руководящие правовые нормы, их систему следует строить в соответствие с положениями Конституции РФ, которые относятся к правосудию и судопроизводству, а также нормами УПК РФ, непосредственно с ними связанными. Система принципов уголовного процесса включает в себя следующие принципы: законность, публичность, равенство граждан перед законом и судом, охрана прав и свобод, чести и достоинства граждан, гласность суда, осуществление правосудия независимым и беспристрастным судом, презумпция невиновности, обеспечение обвиняемому права на защиту, состязательность, национальный язык судопроизводства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Один из важнейших принципов уголовного процесса - презумпция невиновности. Его формулировка содержится в ч.1 ст.49 Конституции РФ: “Каждый об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на вступившим в законную силу приговором суда”. Данный принцип провозглашен в ст.11 Всеобщей декларации прав человека, которая принята Генеральной Ассамблеей ООН, а также в ст.14 Международного пакта о гражданских и политических правах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Презумпция невиновности выражает не личное отношение какого-либо конкретного человека к обвиняемому, а объективное правовое положение. Государство, общество считают гражданина добросовестным, добропорядочным до тех пор, пока иное не доказано и не установлено законным порядком компетентной судебной властью. Человек, привлеченный в качестве обвиняемого, занимает в обществе положение не преступника. Он лишь обвинен в преступлении. Но он может быть и оправдан судом, или же признан виновным в менее тяжком преступлении, да и обвинительный приговор может быть отменен по его жалобе или жалобе других участников процесса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Обвиняемый - это человек, против которого собраны доказательства, дающие основания утверждать, что именно он совершил конкретное преступление, и который официально обвиняется в этом преступлении компетентным должностным лицом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Но к обвиняемому, исходя из принципа презумпции невиновности, не могут применяться ограничения прав и свобод, допустимые в отношении преступника. Обвиняемый, находясь под стражей, сохраняет жилищные права, право на участие в выборах, он не может быть уволен с работы или отчислен из учебного заведения. Все ограничения конституционных прав и свобод обвиняемого, допускаемые по закону, должны применяться лишь при действительной необходимости,    осмотрительно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0" w:leader="none"/>
        </w:tabs>
        <w:ind w:left="1410" w:hanging="360"/>
        <w:jc w:val="both"/>
        <w:rPr>
          <w:sz w:val="24"/>
        </w:rPr>
      </w:pPr>
      <w:r>
        <w:rPr>
          <w:sz w:val="24"/>
        </w:rPr>
        <w:t>Причины существования принципа презумпции невиновности.</w:t>
      </w:r>
    </w:p>
    <w:p>
      <w:pPr>
        <w:pStyle w:val="Normal"/>
        <w:numPr>
          <w:ilvl w:val="0"/>
          <w:numId w:val="0"/>
        </w:numPr>
        <w:ind w:left="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 действующей Конституции Российской Федерации,        принятой 12 декабря 1993 года, определение принципа презумпции невиновности дано в ч.1 ст.49: “Каждый обвиняемый в совершении преступления считается невиновным, пока его виновность не будет доказана в предусмотренном федеральным законом порядке и установлена вступившим в законную силу приговором суда”. Это определение – отправной пункт, к нему будем возвращаться неоднократно.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Это принцип, призванный помочь человеку в его противостоянии власти, сбалансировать, уравновесить заведомо неравные силы в извечном споре личности и государства.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У презумпции невиновности трудная, тяжелая судьба. В советское время вокруг нее постоянно велись конъюктурные политические игры. Живя на одной планете, нельзя было не считаться с мнением думающего большинства планеты. А оно, это большинство, всегда тянулось к презумпции невиновности, видя в ней, часто неосознанно, интуитивно, средство защиты от беззакония. И к этому мнению в СССР вынуждены были прислушиваться, чтобы не оказаться в полной изоляции. Так появились подписи руководителей СССР под международными документами о правах человека, соблюдать которые они заведомо не собирались.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В Конституции 1977 года, в ст.160 появилась такая запись: “Никто не может быть признан виновным в совершении преступления, а также подвергнут уголовному наказанию иначе как по приговору суда и в соответствии с законом”. И хотя эту запись нельзя расценивать как выражение презумпции невиновности, ибо она не дает ответа на вопрос, можно или нельзя до вынесения приговора считать обвиняемого невиновным, но в ней была заключена главная идея презумпции: признать виновным вправе только суд.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Опираясь на эту норму новой Конституции, Пленум Верховного Суда СССР в 1978 году принял широко известное постановление о праве обвиняемого на защиту и презумпции невиновности, которое делает честь любому цивилизованному правосудию.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Но нападки на презумпцию невиновности появляются и в наше, современное время.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Во время избирательной кампании в российский парламент В.Жириновский предлагал “расстреливать на месте главарей банд”. Хорошо бы все-таки до расстрела выяснить, была ли вообще банда и кто ее главарь. Иначе завтра любого из нас запросто могут поставить к стенке. 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Но еще хуже, когда нечто подобное предлагают люди, увенчаные учеными степенями и званиями. Вот, что, например пишут серьезные дяди из Института социально-политических исследований Российской Академии наук: “Мафиозные структуры, коррупция и рэкет должны быть поставлены вне закона” (Российская газета, 3 июля 1993 года). “Вне закона” – это как? Вне уголовного закона, который устанавливает определенную меру наказания за совершение конкретного преступления? Или вне процессуального закона, требующего от прокурора представить достоверные доказательства виновности и запрещающего суду основывать обвинительный приговор на предположениях? “Вне закона” – это равнозначно “без закона”, т.е. праву расправляться с кем вздумается и как вздумается. Именно так разъясняют упомянутые дяди свою главную идею: “Это означает введение временных чрезвычайных законов, согласно которым вводятся самые строгие меры наказания, максимально сокращены сроки судебного разбирательства. Приговоры судов приводятся в исполнение в течении 24 часов.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Откуда это?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Да вот он, первоисточник: по делам о террористических организациях и террористических актах против работников Советской власти “1) следствие… заканчивать в срок не более 10 дней; 2) обвинительное заключение вручать обвиняемым за одни сутки до рассмотрения дела в суде; 3) дела слушать без участия сторон; 4) кассационного обжалования приговоров, как и подачи ходатайств о помиловании не допускать; 5) приговор к высшей мере наказания приводить в исполнение немедленно по вынесении приговора” (постановление ЦИК СССР от 1 декабря 1934 года).</w:t>
      </w:r>
    </w:p>
    <w:p>
      <w:pPr>
        <w:pStyle w:val="Normal"/>
        <w:numPr>
          <w:ilvl w:val="0"/>
          <w:numId w:val="0"/>
        </w:numPr>
        <w:ind w:left="567" w:hanging="567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Нет, к такому возвращаться не надо. Трагические события советской и российской истории неопровержимо подтвердили, что всякое сокращение, любое сокращение процессуальных гарантий способно привести лишь к произволу и беззаконию и никогда – действительному усилению борьбы с преступностью.</w:t>
      </w:r>
    </w:p>
    <w:p>
      <w:pPr>
        <w:pStyle w:val="Normal"/>
        <w:numPr>
          <w:ilvl w:val="0"/>
          <w:numId w:val="0"/>
        </w:numPr>
        <w:ind w:left="567" w:hanging="567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Сейчас у презумпции невиновности прочные позиции, обеспеченные авторитетом Конституции. Хочется верить, что это надолго, навсегда. Презумпция невиновности – не бабочка однодневка. Ее существование благотворно сказывается на множестве явлений общественной жизни. Она тысячами нитей связана со строительством правового, демократического государства, с жизнью его граждан. Особенно сильно ее воздействие на повышение эффективности борьбы с преступностью. Как это не парадоксально звучит – именно применение презумпции невиновности повышает меткость уголовной репрессии, помогает успешно решать задачи уголовного судопроизводства (ст. 2 УПК).                                        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0" w:leader="none"/>
        </w:tabs>
        <w:ind w:left="1410" w:hanging="360"/>
        <w:jc w:val="both"/>
        <w:rPr>
          <w:sz w:val="24"/>
        </w:rPr>
      </w:pPr>
      <w:r>
        <w:rPr>
          <w:sz w:val="24"/>
        </w:rPr>
        <w:t>Соотношение принципа презумпции невиновности с       другими принципами.</w:t>
      </w:r>
    </w:p>
    <w:p>
      <w:pPr>
        <w:pStyle w:val="Normal"/>
        <w:numPr>
          <w:ilvl w:val="0"/>
          <w:numId w:val="0"/>
        </w:numPr>
        <w:ind w:left="105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0"/>
        </w:numPr>
        <w:ind w:left="567" w:firstLine="567"/>
        <w:rPr>
          <w:sz w:val="24"/>
        </w:rPr>
      </w:pPr>
      <w:r>
        <w:rPr>
          <w:sz w:val="24"/>
        </w:rPr>
        <w:t>Принципами уголовного процесса являются те закрепленные в законе руководящие положения, которые могут действовать на протяжении всего движения уголовного дела, проявлять себя в любой стадии процесса, но обязательно и безусловно – в стадии судебного разбирательства. Это главный критерий, на который следует ориентироваться, решая вопрос, можно ли считать то или иное положение принципом процесса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О принципах уголовного процесса написано немало. В разных учебниках называется разное число принципов. Тут много субъективного. Если взять, к примеру, оценку доказательств по внутреннему убеждению, то без труда можно найти доводы как за, так и против признания его самостоятельным процессуальным принципом. То же самое можно сказать по поводу всестороннего, полного и объективного исследования материалов дела. Но все же в целом система принципов к настоящему времени достаточно устоялась. Главные ее составляющие – осуществление правосудия только судом, независимость судей, презумпция невиновности, состязательность и др. – теперь уже общепризнаны и общеобязательны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Принцип всегда имеет силу принципа, независимо от того, в каком законодательном акте он прописан. Во избежании полисемии (многозначности), затрудняющей понимание слов, удобнее, а главное точнее, называть принципами те положения, которые имеют всеобщий для процесса характер, являются стержневыми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Но тут необходима одна существенная оговорка. Не все стадии уголовного процесса равнозначны. Центральная из них – судебное разбирательство. Именно в ней решается основной вопрос каждого уголовного дела: виновен ли подсудимый в совершении преступления и если да, то какого наказания он заслуживает. Остальные стадии – предшествующие судебному разбирательству или следующие за ним – так или иначе “обслуживают” судебное разбирательство: либо готовят для него материалы, либо проверяют законность принятых там решений. В силу особой важности судебного разбирательства принципами уголовного процесса считаются те указанные в законе положения, которые наиболее полно, выпукло, отчетливо проявляются именно в этой процессуальной стадии. Вполне понятно, почему принципом процесса признается, в частности, законность, равным образом действующая во всех стадиях уголовного процесса. Но принципом процесса является и гласность (открытость) судебного разбирательства, хотя о гласности в стадии предварительного следствия или в надзорной инстанции можно говорить лишь с большой долей условности. То же самое о состязательности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/>
      </w:pPr>
      <w:r>
        <w:rPr>
          <w:sz w:val="24"/>
        </w:rPr>
        <w:t xml:space="preserve">До решения суда никто не может быть признан виновным в совершении преступления и тем более подвергнут уголовному наказанию, каким бы тяжким ни выглядело преступление и какими бы достоверными ни казались улики. В юридической науке это правило именуется презумпцией невиновности (по латыни </w:t>
      </w:r>
      <w:r>
        <w:rPr>
          <w:sz w:val="24"/>
          <w:lang w:val="en-US"/>
        </w:rPr>
        <w:t>praesumptio</w:t>
      </w:r>
      <w:r>
        <w:rPr>
          <w:sz w:val="24"/>
        </w:rPr>
        <w:t xml:space="preserve"> – предположение). Сей термин означает, что всякое лицо, обвиняемое в совершении преступления, предполагается (считается) невиновным, пока его вина не будет доказана в предусмотренном законом порядке и установлена вступившим в законную силу приговором суда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 xml:space="preserve">Для науки о правосудии и для всей практики борьбы с преступностью нет более верного компаса, чем безоговорочное признание и правильное понимание презумпции невиновности – этого основополагающего начала уголовного судопроизводства. В таком утверждении нет ни малейшего преувеличения, потому что именно этим принципом определяется и от него целиком зависит характер деятельности государственных органов, которым поручено раскрывать преступления, разыскивать и изобличать виновных, подвергать их заслуженному наказанию.  Более того, от реальности этого принципа зависит положение человека в обществе и государстве: пешка он, винтик, покорный объект властного воздействия или Гражданин, Личность, чьи права и свободы составляют высшую ценность.             </w:t>
      </w:r>
    </w:p>
    <w:p>
      <w:pPr>
        <w:pStyle w:val="Normal"/>
        <w:numPr>
          <w:ilvl w:val="0"/>
          <w:numId w:val="0"/>
        </w:numPr>
        <w:ind w:left="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05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0" w:leader="none"/>
        </w:tabs>
        <w:ind w:left="1410" w:hanging="360"/>
        <w:jc w:val="both"/>
        <w:rPr>
          <w:sz w:val="24"/>
        </w:rPr>
      </w:pPr>
      <w:r>
        <w:rPr>
          <w:sz w:val="24"/>
        </w:rPr>
        <w:t>Значение принципа презумпции невиновности в доказывании.</w:t>
      </w:r>
    </w:p>
    <w:p>
      <w:pPr>
        <w:pStyle w:val="Normal"/>
        <w:numPr>
          <w:ilvl w:val="0"/>
          <w:numId w:val="0"/>
        </w:numPr>
        <w:ind w:left="105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0"/>
        </w:numPr>
        <w:ind w:left="567" w:firstLine="567"/>
        <w:rPr>
          <w:sz w:val="24"/>
        </w:rPr>
      </w:pPr>
      <w:r>
        <w:rPr>
          <w:sz w:val="24"/>
        </w:rPr>
        <w:t>Доказывание – это составная часть уголовного процесса, урегулированная законом, а уголовный процесс – это точно регламентированный законом порядок  действий должностных лиц и граждан, а также порядок отношений, возникающих между ними в связи с предполагаемым или действительно совершенным преступлением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В законе тщательно, до деталей расписан порядок производства каждого следственного и судебного действия, и отступать от этих правил нельзя ни на шаг. Иначе – нарушение прав человека, вынесение несправедливого приговора, произвол и беззаконие, с которыми наше обновляющееся общество никогда мириться не будет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 xml:space="preserve">Независимый суд – самый надежный гарант прав человека, оказавшегося на скамье подсудимых. Такой суд никому не позволит с помощью недостоверных, фальсифицированных, низкопробных “доказательств” увести в сторону от установления истины. Основной принцип, положенный в основу этого – принцип презумпции невиновности.    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 xml:space="preserve">Презумпция невиновности - это объективное правовое положение, из которого следует несколько важных следствий.      </w:t>
      </w:r>
    </w:p>
    <w:p>
      <w:pPr>
        <w:pStyle w:val="Normal"/>
        <w:numPr>
          <w:ilvl w:val="0"/>
          <w:numId w:val="0"/>
        </w:numPr>
        <w:ind w:left="567" w:firstLine="567"/>
        <w:jc w:val="both"/>
        <w:rPr/>
      </w:pPr>
      <w:r>
        <w:rPr>
          <w:sz w:val="24"/>
        </w:rPr>
        <w:t>Ни один невиновный не должен быть привлечен к уголовной ответственности и осужден (ст.2 УПК РСФСР)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Раскрытие преступлений и изобличение преступников, равно как и недопущение случаев привлечения к уголовной ответственности и осуждения невиновных лиц, восстановление их в правах, если они были необоснованно привлечены к ответственности, обеспечение своевременной и полной их реабилитации и возмещение причиненного им ущерба означает установление фактических обстоятельств дела в точном соответствии с действительностью, т.е. установление, на основе уголовно-процессуального закона, истины по делу. Недопущение случаев привлечения к уголовной ответственности и осуждения невиновных есть гарантия прав и законных интересов граждан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Наличие процессуальных гарантий уголовного судопроизводства ограждает граждан от необоснованного привлечения к уголовной ответственности и осуждения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Никто не может быть привлечен в качестве обвиняемого иначе как на основаниях и в порядке, установленных законом” (ст.4 УПК РСФСР)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Закон позволяет точно определить круг и характер фактических обстоятельств, которые должностные лица (прокурор, следователь и т.д.) обязаны установить к моменту принятия решения о привлечении лица в качестве обвиняемого. УПК РСФСР (ст.ст.143-151) устанавливает форму, порядок и условия привлечения лица в качестве обвиняемого, основания к вынесению соответствующих решений. Такой порядок служит и для исключения случаев привлечения к уголовной ответственности и осуждения невиновных. Законное и обоснованное привлечение гражданина к уголовной ответственности является одним из основных требований уголовно-процессуального закона. Привлечение к уголовной ответственности заведомо невинного серьезно нарушает конституционное право человека и гражданина и рассматривается как преступление против правосудия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Важнейшим принципом уголовного судопроизводства является всесторонность, полнота и объективность исследования обстоятельств дела (ст.20 УПК РСФСР). Они означают установление и оценку всех возможных версий совершенного преступления, тщательное исследование обстоятельств как подтверждающих эти версии, так и устраняющих их или подвергающих сомнению. При этом должны быть выяснены все обстоятельства, установление которых имеет существенное значение при постановлении приговора. Всесторонне, полно и объективно должны быть исследованы и данные о личности подсудимого. При объективном, непредвзятом рассмотрении дела выясняются и обстоятельства, отягчающие и смягчающие ответственность подсудимого. Обстоятельства, не отнесенные законом к отягчающим ответственность, не могут учитываться при назначении лицу наказания. Изменяя приговор в отношении Г., Судебная коллегия по уголовным делам Верховного Суда РСФСР указала: “Отрицание вины не перечислено в ст.39 УК РСФСР в числе обстоятельств, отягчающих ответственность. Следовательно, суд не вправе был учитывать его при назначении осужденному наказания” (Бюллетень ВС РСФСР, 1970 г., № 4 стр.9)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Непосредственно воспринимаемые судьей, следователем определенные предметы, события, не закрепленные с соблюдением процессуальных требований, не могут быть использованы в процессе расследования и рассмотрения уголовного дела, т.к.  в этом случае отсутствуют основания для полной, всесторонней и объективной проверки этих данных и условий формирования внутреннего убеждения. Приговор не может быть основан на доказательствах, добытых с нарушением закона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Рассмотрим уголовное дело Лосева, осужденного Ярославским областным судом по ст.145 ч.3 и ст.93-1 УК РСФСР в 1992 году. Лосев обвинялся в совершении кражи предметов церковного культа из Христорождественской церкви Углического района. Но некоторые из приведенных в приговоре доказательств (по факту кражи) получены с нарушением закона и поэтому должны быть признаны не имеющими юридической силы. Изъятие с места происшествия предметов, с имеющимися на них следами, а также выемка у Лосева сапог произведены с нарушением закона. Следователь, изымая предметы, вопреки требованиям ст.179 УПК РСФСР, не упаковывал их и не опечатал. В деле нет да иных и о том где, кем, когда и при каких обстоятельствах были упакованы доски от киота, а также нет сведений о характере упаковки куска глины. Нарушены ст.83, 84 УПК РСФСР: изъятые предметы не признаны вещественными доказательствами, не составлено их подробного описания, они не сфотографированы. В связи с этим приговор и кассационное определение в этой части подлежат отмене с прекращением дела производством  за недоказанностью участия Лосева в совершении кражи. (Постановление Президиума Верховного суда РФ от 19.02.1992 г. Бюллетень ВС РФ, 1992/ № 8 с.8 “Практика ВС РФ по уголовным делам за 1992-1994 гг., М., 1995, с.290)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 xml:space="preserve">Верховный Суд РСФСР последовательно проводит в жизнь требование об обоснованности приговора доказательствами. В постановлении Пленума ВС  указывается на необходимость обоснования приговора проверенными в судебном заседании доказательствами. Нарушение этого положения приводит к судебным ошибкам, вынесению необоснованных, немотивированных решений. От судей требуется, чтобы “... приговор по каждому делу был законным и обоснованным, а наказание, если подсудимый признан виновным, - справедливым”. 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Никто не может быть признан виновным в совершении преступления, а так же подвергнут уголовному наказанию иначе как по приговору суда и в соответствии с законом (ст.13 УПК РСФСР)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В ч.2 ст.13 УПК закреплено важное положение, вытекающее из презумпции невиновности. Пока судом не вынесен обвинительный приговор по уголовному делу, лицо не может быть признано виновным в совершении преступления и подвергнуто уголовному наказанию. Вина каждого обвиняемого должна быть неопровержимо доказана в суде в предусмотренном федеральным законом порядке. Суд - единственный государственный орган, осуществляющий правосудие по уголовным делам. Лицо, совершившее преступление, может быть признано виновным от имени государства и подвергнуто наказанию только по приговору суда, вступившему в законную силу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 xml:space="preserve">При недостаточности доказательств участия обвиняемого в совершении преступления и невозможности собирания дополнительных доказательств на предварительном следствии дело прекращается производством (п.2 ч.1 ст.208 УПК РСФСР); дело может прекратить и судья (ст.234 УПК РСФСР), а также суд, который при рассмотрении дела в кассационном порядке, отменяет обвинительный приговор и тоже прекращает дело (ст.349 УПК РСФСР) может быть вынесен и оправдательный приговор (п.3 ст.309 УПК РСФСР). Обвиняемый может быть признан виновным при условии, если в ходе судебного разбирательства виновность подсудимого в совершении преступления доказана (ст.309 ч.2 УПК РСФСР). Предположение о виновности лица при отсутствии достоверных доказательств не может служить основанием для вынесения обвинительного приговора. 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Согласно ч.3 ст.49 Конституции РФ всякое неустранимое сомнение должно толковаться в пользу обвиняемого. Предметом сомнений, которые должны толковаться в пользу обвиняемого. Предметом сомнений, которые должны толковаться в пользу обвиняемого, могут быть: событие преступления; отдельные элементы этого события; существование отягчающих и смягчающих обстоятельств, а также и другие факты. Правовые последствия порождает лишь неустранимое сомнение. Если следователем и прокурором всесторонне исследованы все обстоятельства дела, но остались сомнения в отношении вины какого-либо лица, то эти сомнения будут называться непреодолимыми. Истолкование сомнений в пользу обвиняемого состоит в том, что вызывающие сомнения события преступления, участие в нем обвиняемого, обстоятельства, отягчающие ответственность, уличающие доказательственные факты признаются несуществующими. И, напротив, вызывающие сомнение невиновность обвиняемого, наличие оправдывающих или смягчающих обстоятельств признаются установленными, если только их существование достоверно не опровергнуто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Это правило предотвращает осуждение невиновных и способствует осуждению тех, чья виновность установлена достоверно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Наличие существенных противоречий, не получивших объяснения, означает недостаточность доказательств для вывода о виновности. Обвинение не может быть основано на одних лишь показаниях обвиняемого при отсутствии других доказательств. Признание обвиняемым своей вины может быть положено в основу обвинительного приговора только при подтверждении признания совокупностью имеющихся доказательств по делу (ст.77 ч.2 УПК РСФСР). Отказ обвиняемого от дачи показаний, так же как и несообщение в ходе допроса убедительных данных, свидетельствующих о его невиновности, не могут служить доказательством виновности. Обвиняемому разъясняется ст.51 Конституции РФ и он вправе отказаться давать показания. Дача показаний - это право, а не обязанность обвиняемого, он не несет ответственности за отказ от дачи показаний и за дачу заведомо ложных показаний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Запрещается домогаться показаний обвиняемого и других участвующих в деле лиц путем насилия, угроз и иных незаконных мер (ч.3 ст.20 УПК РСФСР). Недопустимы “приемы”, основанные на применении насилия, угроз, ложных обещаний, необоснованное задержание и т.п. О запрете этих мер при допросе, недопустимости использовать данные, добытые таким путем, и ответственности должностных лиц, нарушивших этот запрет, говорится в ст.ст.20, 69-71 УПК РСФСР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Обвиняемый не обязан доказывать свою невиновность (ч.2 ст.49 Конституции РФ); суд, прокурор, следователь и лицо, производящее дознание. Не вправе перелагать обязанность доказывания на обвиняемого (ч.2 ст.20 УПК). Обязанность доказывания виновности обвиняемого лежит на том, кто его обвиняет, а в суде, разбирающем дело, обязанность доказывания виновности лежит на обвинителе, участвующем в судебном разбирательстве (ст.20, ст.248 УПК РСФСР)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Обвиняемый освобожден от доказывания своей невиновности. Обязанность доказывания лежит на органах и должностных лицах, осуществляющих уголовное преследование (следователь, прокурор и т.п.). Неисполнение или неполное исполнение этой обязанности влечет прекращение дела, оправдание подсудимого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Обвиняемый и его защитник могут задавать вопросы допрашиваемым лицам, экспертам, ходатайствовать перед следователем и судом о выполнении следственных и судебных действий по собиранию доказательств, могут представлять предметы и документы для приобщения их к делу в качестве доказательств. Обвиняемый дает показания. Эти действия обвиняемого и защитника составляют предмет их права, но не обязанности участвовать в доказывании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Отмечаемые на практике неправомерные попытки переложения обязанности доказывания на обвиняемого выражаются в неблагоприятных для обвиняемого решениях следователя или суда (об отклонении ходатайства о прекращении дела, обвинительный приговор, решение об отклонении жалобы на приговор), мотивируемых тем, что обвиняемый (или его защитник) не представил убедительных доказательств невиновности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Социальная значимость правил о недопустимости переложения обязанности доказывания на обвиняемого состоит в том, что таким образом устраняется зависимость выводов следователя и суда от субъективного фактора - желания и возможностей обвиняемого доказать свою невиновность, наличие или отсутствие доказательственных факторов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  <w:t>Защита от преступных посягательств жизни и здоровья, личной свободы, чести и достоинства человека и гражданина, его жилища и имущества, иных прав и законных интересов определяет смысл, содержание и применение процессуального законодательства РФ, общие и частные задачи уголовного судопроизводства. Принцип презумпции невиновности следует из одной из таких задач уголовного процесса: правильное применение закона с тем,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.</w:t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10" w:leader="none"/>
        </w:tabs>
        <w:ind w:left="1410" w:hanging="360"/>
        <w:jc w:val="both"/>
        <w:rPr>
          <w:sz w:val="24"/>
        </w:rPr>
      </w:pPr>
      <w:r>
        <w:rPr>
          <w:sz w:val="24"/>
        </w:rPr>
        <w:t>Заключ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  <w:t>Презумпция невиновности является важнейшим и многоплановым принципом как отдельной личности, так и правосудия в целом, он тесно связан со всеми другими процессуальными принципами.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  <w:t>Презумпция невиновности имеет то значение, что она является основой, обобщенным выражением тех правовых гарантий, которыми охраняется право обвиняемого на защиту. А из этого явствует взаимосвязь и взаимозависимость права обвиняемого на защиту и презумпции невиновности.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  <w:t>Право обвиняемого на защиту может быть в полной мере обеспечено и реализовано лишь при условии соблюдения презумпции невиновности; нарушение права обвиняемого на защиту всегда означает в той или иной мере нарушение презумпции невиновности. И наоборот, нарушение презумпции невиновности неизбежно влечет и означает нарушение права обвиняемого на защиту.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  <w:t xml:space="preserve">Вышесказанное – это только дополнительное подтверждение того, что презумпция невиновности играет важнейшую роль для цивилизованного, гуманного правосудия, которая служит гарантией, что к уголовной ответственности будет привлечен и осужден только действительно виновный, что острие карающего меча не коснется головы невиновного. 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  <w:t>Нормативные материалы и литература.</w:t>
      </w:r>
    </w:p>
    <w:p>
      <w:pPr>
        <w:pStyle w:val="Normal"/>
        <w:ind w:left="567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567" w:firstLine="567"/>
        <w:jc w:val="both"/>
        <w:rPr>
          <w:sz w:val="24"/>
        </w:rPr>
      </w:pPr>
      <w:r>
        <w:rPr>
          <w:sz w:val="24"/>
        </w:rPr>
        <w:t>Конституция РФ. Комментарии, М., 1994.</w:t>
      </w:r>
    </w:p>
    <w:p>
      <w:pPr>
        <w:pStyle w:val="Normal"/>
        <w:numPr>
          <w:ilvl w:val="0"/>
          <w:numId w:val="2"/>
        </w:numPr>
        <w:ind w:left="567" w:firstLine="567"/>
        <w:jc w:val="both"/>
        <w:rPr>
          <w:sz w:val="24"/>
        </w:rPr>
      </w:pPr>
      <w:r>
        <w:rPr>
          <w:sz w:val="24"/>
        </w:rPr>
        <w:t>УПК РСФСР. Комментарии, М., 1995.</w:t>
      </w:r>
    </w:p>
    <w:p>
      <w:pPr>
        <w:pStyle w:val="Normal"/>
        <w:numPr>
          <w:ilvl w:val="0"/>
          <w:numId w:val="2"/>
        </w:numPr>
        <w:ind w:left="567" w:firstLine="567"/>
        <w:jc w:val="both"/>
        <w:rPr>
          <w:sz w:val="24"/>
        </w:rPr>
      </w:pPr>
      <w:r>
        <w:rPr>
          <w:sz w:val="24"/>
        </w:rPr>
        <w:t>Уголовный процесс. Гуценко, М., 1996.</w:t>
      </w:r>
    </w:p>
    <w:p>
      <w:pPr>
        <w:pStyle w:val="Normal"/>
        <w:numPr>
          <w:ilvl w:val="0"/>
          <w:numId w:val="2"/>
        </w:numPr>
        <w:ind w:left="567" w:firstLine="567"/>
        <w:jc w:val="both"/>
        <w:rPr>
          <w:sz w:val="24"/>
        </w:rPr>
      </w:pPr>
      <w:r>
        <w:rPr>
          <w:sz w:val="24"/>
        </w:rPr>
        <w:t>Уголовный процесс. Куликов, М., 1995.</w:t>
      </w:r>
    </w:p>
    <w:p>
      <w:pPr>
        <w:pStyle w:val="Normal"/>
        <w:numPr>
          <w:ilvl w:val="0"/>
          <w:numId w:val="2"/>
        </w:numPr>
        <w:ind w:left="1560" w:hanging="426"/>
        <w:jc w:val="both"/>
        <w:rPr>
          <w:sz w:val="24"/>
        </w:rPr>
      </w:pPr>
      <w:r>
        <w:rPr>
          <w:sz w:val="24"/>
        </w:rPr>
        <w:t>Сборник постановлений пленума Верховного Суда    СССР 1924-1986гг. /под ред. Геребилова, М., 1987.</w:t>
      </w:r>
    </w:p>
    <w:p>
      <w:pPr>
        <w:pStyle w:val="Normal"/>
        <w:numPr>
          <w:ilvl w:val="0"/>
          <w:numId w:val="2"/>
        </w:numPr>
        <w:ind w:left="1560" w:hanging="426"/>
        <w:jc w:val="both"/>
        <w:rPr>
          <w:sz w:val="24"/>
        </w:rPr>
      </w:pPr>
      <w:r>
        <w:rPr>
          <w:sz w:val="24"/>
        </w:rPr>
        <w:t>Вопросы уголовного процесса в практике ВС СССР и ВС РСФСР /под ред. Куликова, Карева, М., 1974.</w:t>
      </w:r>
    </w:p>
    <w:p>
      <w:pPr>
        <w:pStyle w:val="Normal"/>
        <w:numPr>
          <w:ilvl w:val="0"/>
          <w:numId w:val="2"/>
        </w:numPr>
        <w:ind w:left="1560" w:hanging="426"/>
        <w:jc w:val="both"/>
        <w:rPr>
          <w:sz w:val="24"/>
        </w:rPr>
      </w:pPr>
      <w:r>
        <w:rPr>
          <w:sz w:val="24"/>
        </w:rPr>
        <w:t>Практика ВС РФ по уголовным делам за 1992-1994 гг., М.: “ДЕ-ЮРЕ”, 1995.</w:t>
      </w:r>
    </w:p>
    <w:p>
      <w:pPr>
        <w:pStyle w:val="Normal"/>
        <w:numPr>
          <w:ilvl w:val="0"/>
          <w:numId w:val="2"/>
        </w:numPr>
        <w:ind w:left="1560" w:hanging="426"/>
        <w:jc w:val="both"/>
        <w:rPr>
          <w:sz w:val="24"/>
        </w:rPr>
      </w:pPr>
      <w:r>
        <w:rPr>
          <w:sz w:val="24"/>
        </w:rPr>
        <w:t>Право обвиняемого на защиту и презумпция невиновности. М.С.Строгович, М, 1984 год. Под ред.В.М.Савитского.</w:t>
      </w:r>
    </w:p>
    <w:p>
      <w:pPr>
        <w:pStyle w:val="Normal"/>
        <w:numPr>
          <w:ilvl w:val="0"/>
          <w:numId w:val="2"/>
        </w:numPr>
        <w:ind w:left="1560" w:hanging="426"/>
        <w:jc w:val="both"/>
        <w:rPr>
          <w:sz w:val="24"/>
        </w:rPr>
      </w:pPr>
      <w:r>
        <w:rPr>
          <w:sz w:val="24"/>
        </w:rPr>
        <w:t xml:space="preserve">Уголовный процесс России. А.М.Ларин, Э.Б.Мельников, В.М.Савитский, М, 1997 год. </w:t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both"/>
        <w:rPr>
          <w:sz w:val="24"/>
        </w:rPr>
      </w:pPr>
      <w:r>
        <w:rPr>
          <w:sz w:val="24"/>
        </w:rPr>
        <w:br/>
      </w:r>
    </w:p>
    <w:p>
      <w:pPr>
        <w:pStyle w:val="Normal"/>
        <w:ind w:left="567"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firstLine="567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993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11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11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417" w:hanging="283"/>
      </w:pPr>
      <w:rPr>
        <w:sz w:val="32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2460" w:hanging="141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0"/>
        </w:tabs>
        <w:ind w:left="2460" w:hanging="14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b w:val="false"/>
      <w:i w:val="false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567" w:firstLine="567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18:46:00Z</dcterms:created>
  <dc:creator>Танечка</dc:creator>
  <dc:description/>
  <dc:language>en-US</dc:language>
  <cp:lastModifiedBy>OB</cp:lastModifiedBy>
  <cp:lastPrinted>1997-11-18T16:13:00Z</cp:lastPrinted>
  <dcterms:modified xsi:type="dcterms:W3CDTF">2000-10-19T18:48:00Z</dcterms:modified>
  <cp:revision>3</cp:revision>
  <dc:subject/>
  <dc:title>Вариант 1</dc:title>
</cp:coreProperties>
</file>